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inline distT="0" distB="0" distL="0" distR="0">
            <wp:extent cx="477520" cy="55245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7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7.202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ZAMAWIAJĄCY: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Gmina Biała Piska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ul. Pl. A. Mickiewicza 25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12-230 Biała Piska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2"/>
        </w:rPr>
        <w:t>WYKONAWCA/PODMIOT UDOSTĘPNIAJĄCY ZASOBY*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……………………</w:t>
      </w:r>
      <w:r>
        <w:rPr>
          <w:rFonts w:cs="Arial" w:ascii="Arial" w:hAnsi="Arial"/>
          <w:sz w:val="21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……………………</w:t>
      </w:r>
      <w:r>
        <w:rPr>
          <w:rFonts w:cs="Arial" w:ascii="Arial" w:hAnsi="Arial"/>
          <w:sz w:val="21"/>
          <w:szCs w:val="22"/>
        </w:rPr>
        <w:t>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WYKAZ  POSIADANEGO SPRZĘTU</w:t>
      </w:r>
    </w:p>
    <w:p>
      <w:pPr>
        <w:pStyle w:val="Normal"/>
        <w:rPr>
          <w:b/>
          <w:b/>
          <w:sz w:val="10"/>
          <w:szCs w:val="10"/>
          <w:lang w:eastAsia="pl-PL"/>
        </w:rPr>
      </w:pPr>
      <w:r>
        <w:rPr>
          <w:b/>
          <w:sz w:val="10"/>
          <w:szCs w:val="1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Dotyczy postępowania na udzielenie zamówienia: 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Wyłapywanie i utrzymanie </w:t>
        <w:br/>
        <w:t xml:space="preserve">w schronisku bezdomnych zwierząt pochodzących z terenu Gminy Biała Piska </w:t>
        <w:br/>
        <w:t xml:space="preserve">w 2026 roku”  </w:t>
      </w:r>
      <w:r>
        <w:rPr>
          <w:rFonts w:cs="Arial" w:ascii="Arial" w:hAnsi="Arial"/>
          <w:sz w:val="22"/>
          <w:szCs w:val="22"/>
          <w:lang w:eastAsia="pl-PL"/>
        </w:rPr>
        <w:t>przedkładam niniejszy wykaz  i oświadczam (y), że reprezentowana przez nas firma(y) dysponuje następującymi pojazda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2289"/>
        <w:gridCol w:w="2105"/>
        <w:gridCol w:w="1559"/>
        <w:gridCol w:w="1742"/>
      </w:tblGrid>
      <w:tr>
        <w:trPr>
          <w:trHeight w:val="671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Rodzaj posiadaneg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sprzęt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</w:rPr>
              <w:t>MARKA, MOD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Nume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</w:rPr>
              <w:t>rejest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</w:rPr>
              <w:t>Rok produkcj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a władania</w:t>
            </w:r>
          </w:p>
        </w:tc>
      </w:tr>
      <w:tr>
        <w:trPr>
          <w:trHeight w:val="2033" w:hRule="exac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/>
                <w:sz w:val="16"/>
                <w:szCs w:val="16"/>
              </w:rPr>
              <w:t xml:space="preserve">Środek transportu dostosowany </w:t>
              <w:br/>
              <w:t xml:space="preserve">do przewozu zwierząt spełniający warunki określone w ustawie </w:t>
              <w:br/>
              <w:t>o ochronie zwierzą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-993" w:firstLine="993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tLeast" w:line="26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35:00Z</dcterms:created>
  <dc:creator>JagierE</dc:creator>
  <dc:description/>
  <cp:keywords/>
  <dc:language>en-US</dc:language>
  <cp:lastModifiedBy>Ewa Zyskowska</cp:lastModifiedBy>
  <cp:lastPrinted>2024-10-11T07:15:00Z</cp:lastPrinted>
  <dcterms:modified xsi:type="dcterms:W3CDTF">2025-12-08T10:24:00Z</dcterms:modified>
  <cp:revision>14</cp:revision>
  <dc:subject/>
  <dc:title>Specyfikacja Istotnych Warunków</dc:title>
</cp:coreProperties>
</file>